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даток 1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 рішення Савранської селищної ради 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21.12.2023 року № 2512-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І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АПАРАТУ ТА ВИКОНАВЧИХ ОРГАНІВ САВРАНСЬКОЇ СЕЛИЩНОЇ РАДИ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820"/>
        <w:gridCol w:w="7044"/>
        <w:gridCol w:w="1839"/>
      </w:tblGrid>
      <w:tr>
        <w:trPr>
          <w:tblHeader w:val="true"/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структурного підрозділу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. АПАРА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цтво Савранської селищної 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її виконавчих органі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упник  селищного голов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селищної рад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виконавчого комітету( керуючий справами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рост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ні підрозділи, інші посадові особи, службовці апарату Савранської селищної рад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(  з питань протидії корупції, взаємодії з правоохоронними органами, цивільного захисту, оборонної та мобілізаційної роботи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по комунікаціям з громадськістю  та інформаційному забезпеченню діяльності ради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ий реєстратор (речових прав на нерухоме майно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.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.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Головни</w:t>
            </w:r>
            <w:r>
              <w:rPr>
                <w:color w:val="000000"/>
                <w:lang w:val="uk-UA"/>
              </w:rPr>
              <w:t>й спеціаліс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  <w:t>Відділ земельних ресурсі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.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.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.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</w:t>
            </w:r>
            <w:r>
              <w:rPr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</w:t>
            </w:r>
            <w:r>
              <w:rPr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.3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.3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відувач сектором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.3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</w:t>
            </w:r>
            <w:r>
              <w:rPr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.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ерівника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од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.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.4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.5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.6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спектор  з військового облік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.7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 по Розділу І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7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І. ВИКОНАВЧІ ОРГАН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із статусом юридичної особи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ий відділ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чальник служб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(з правових питань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                     </w:t>
            </w:r>
            <w:r>
              <w:rPr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ar-SA"/>
              </w:rPr>
              <w:t>РАЗ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Олег ЖИРУ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120" w:after="1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52:00Z</dcterms:created>
  <dc:creator>Vika</dc:creator>
  <dc:description/>
  <cp:keywords/>
  <dc:language>en-US</dc:language>
  <cp:lastModifiedBy>Professional</cp:lastModifiedBy>
  <cp:lastPrinted>2023-09-21T13:42:00Z</cp:lastPrinted>
  <dcterms:modified xsi:type="dcterms:W3CDTF">2023-12-26T13:14:00Z</dcterms:modified>
  <cp:revision>5</cp:revision>
  <dc:subject/>
  <dc:title/>
</cp:coreProperties>
</file>