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Додаток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bookmarkStart w:id="0" w:name="_Hlk154496730"/>
      <w:bookmarkEnd w:id="0"/>
      <w:r>
        <w:rPr>
          <w:rFonts w:cs="Times New Roman" w:ascii="Times New Roman" w:hAnsi="Times New Roman"/>
          <w:sz w:val="20"/>
          <w:szCs w:val="20"/>
          <w:lang w:val="uk-UA"/>
        </w:rPr>
        <w:t xml:space="preserve">до рішення Савранської селищної рад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д 21.12.2023 року № 2502-VIIІ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bookmarkStart w:id="1" w:name="_Hlk154496730"/>
      <w:bookmarkEnd w:id="1"/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ан формування ефективної мережі закладів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авранської селищної ради на 2024 -2027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Реорганізація начальних закладів</w:t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44"/>
        <w:gridCol w:w="1699"/>
        <w:gridCol w:w="1983"/>
        <w:gridCol w:w="2648"/>
        <w:gridCol w:w="175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зва закладу осві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Заходи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ип реорганізації ЗЗС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пропонований тип закладу освіт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устянська філія Бакшанського ліцею Савранської селищної рад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2024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езення учнів до Бакшанського закладу освіт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квідац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ворення закладу дошкільної освіти ясла-садок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.2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Йосипівська філія Бакшанського ліцею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4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езення учнів до Бакшанського закладу освіт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іквідац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ворення закладу дошкільної освіти ясла-садок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.3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юсарівська філія Савранського ліцею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01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4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езення учнів до Савранського ліце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ниження ступеню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чаткова школа з дошкільним підрозділо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йбузівська гімназія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4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ідвезення учнів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ниження ступен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чаткова школа з дошкільним підрозділо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м’янська гімназія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6 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езення учнів до Савранського ліце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ниження ступен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чаткова школа з дошкільним підрозділом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.6.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льшанська філія Савранського ліцею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6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везення учнів до Савранського ліцею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ниження ступеню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чаткова школа </w:t>
            </w:r>
          </w:p>
        </w:tc>
      </w:tr>
      <w:tr>
        <w:trPr>
          <w:trHeight w:val="21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7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ділківська гімназія Савранської селищної рад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о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01 верес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027 рок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ідвезення учнів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ниження ступеню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чаткова школа з дошкільним підрозділом</w:t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иведення у відповідність до Закону України «Про повну загальну середню освіту» типів закладів загальної середньої освіти Савранської селищної ради шляхом створення гімназій на базі існуючих ліцеїв</w:t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77"/>
        <w:gridCol w:w="1252"/>
        <w:gridCol w:w="2593"/>
        <w:gridCol w:w="2174"/>
        <w:gridCol w:w="18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зва закладу освіт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пропонований тип закладу осві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треб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кшанський ліцей Савранської селищної рад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4 -2025 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липня 2024 року припинити здійснювати набір учнів до 10 кл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вересня 2025 року зміна типу закладу освіти на гімназі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імназія (з початковою школою та дошкільним підрозділо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італьний ремонт даху будівл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кові транспортні засоби (шкільні автобус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лянецький ліцей Савранської селищної рад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4 -2025 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липня 2024 року припинити здійснювати набір учнів до 10 кл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вересня 2025 року зміна типу закладу освіти на гімназі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імназія (з початковою школою та дошкільним підрозділо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фасаду будів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харчобло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5 -2026 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липня 2025 року припинити здійснювати набір учнів до 10 кл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вересня 2026 року зміна типу закладу освіти на гімназі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імназія (з початковою школою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4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25 -2026 рок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вересня 2025 року припинити здійснювати набір учнів до 10 кл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 вересня 2026 року зміна типу закладу освіти на гімназію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імназія (з початковою школою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дівництво найпростішого укрит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харчобл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спортивної за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иведення у відповідність до Закону України «Про повну загальну середню освіту»  реалізації старшої профільної школи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2158"/>
        <w:gridCol w:w="4111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Назва закладу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Спрямув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Потреб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авранський ліцей Савранської селищної ради (з гімназією та початковою школою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кадемічн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даткові транспортні одиниці (шкільні автобуси – 3 штук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дівництво найпростішого укритт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апітальний ремонт харчоблоку, головного корпусу та початкової школ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іцнення матеріально-технічної баз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повнення кваліфікованими кадрами. здатними забезпечити профільне навч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_Hlk154484193"/>
      <w:bookmarkStart w:id="3" w:name="_Hlk154484193"/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_Hlk154484193"/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Олег ЖИРУН</w:t>
      </w:r>
      <w:bookmarkEnd w:id="4"/>
    </w:p>
    <w:p>
      <w:pPr>
        <w:pStyle w:val="Normal"/>
        <w:spacing w:lineRule="auto" w:line="240" w:before="0" w:after="0"/>
        <w:ind w:hanging="113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15:00Z</dcterms:created>
  <dc:creator>User</dc:creator>
  <dc:description/>
  <cp:keywords/>
  <dc:language>en-US</dc:language>
  <cp:lastModifiedBy>Professional</cp:lastModifiedBy>
  <dcterms:modified xsi:type="dcterms:W3CDTF">2023-12-27T11:15:00Z</dcterms:modified>
  <cp:revision>2</cp:revision>
  <dc:subject/>
  <dc:title/>
</cp:coreProperties>
</file>