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firstLine="131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</w:t>
      </w:r>
    </w:p>
    <w:tbl>
      <w:tblPr>
        <w:tblW w:w="112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3"/>
      </w:tblGrid>
      <w:tr>
        <w:trPr>
          <w:trHeight w:val="231" w:hRule="atLeast"/>
        </w:trPr>
        <w:tc>
          <w:tcPr>
            <w:tcW w:w="11273" w:type="dxa"/>
            <w:tcBorders/>
          </w:tcPr>
          <w:tbl>
            <w:tblPr>
              <w:tblW w:w="11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2878"/>
              <w:gridCol w:w="700"/>
              <w:gridCol w:w="391"/>
              <w:gridCol w:w="1301"/>
              <w:gridCol w:w="928"/>
              <w:gridCol w:w="1139"/>
              <w:gridCol w:w="10"/>
            </w:tblGrid>
            <w:tr>
              <w:trPr>
                <w:trHeight w:val="230" w:hRule="atLeast"/>
              </w:trPr>
              <w:tc>
                <w:tcPr>
                  <w:tcW w:w="11057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tbl>
                  <w:tblPr>
                    <w:tblW w:w="10779" w:type="dxa"/>
                    <w:jc w:val="left"/>
                    <w:tblInd w:w="6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25"/>
                    <w:gridCol w:w="925"/>
                    <w:gridCol w:w="3827"/>
                    <w:gridCol w:w="3078"/>
                    <w:gridCol w:w="324"/>
                  </w:tblGrid>
                  <w:tr>
                    <w:trPr>
                      <w:trHeight w:val="230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  <w:t>«ЗАТВЕРДЖЕНО»</w:t>
                        </w:r>
                      </w:p>
                      <w:p>
                        <w:pPr>
                          <w:pStyle w:val="Normal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  <w:t>рішенням сесії Савранської селищної ради</w:t>
                        </w:r>
                      </w:p>
                      <w:p>
                        <w:pPr>
                          <w:pStyle w:val="Normal"/>
                          <w:rPr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  <w:t>21 грудня 2023 року  № 2508-VIII</w:t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  <w:t xml:space="preserve">Секретар селищної ради, виконуючий </w:t>
                        </w:r>
                      </w:p>
                      <w:p>
                        <w:pPr>
                          <w:pStyle w:val="Normal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  <w:t xml:space="preserve">обов’язки селищного голови </w:t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  <w:t>_________________ Олег ЖИРУН</w:t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  <w:t>«____» _______________2023  р.</w:t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«ПОГОДЖЕНО»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роект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     </w:t>
                  </w:r>
                  <w:r>
                    <w:rPr>
                      <w:b/>
                      <w:sz w:val="16"/>
                      <w:szCs w:val="16"/>
                      <w:lang w:val="uk-UA"/>
                    </w:rPr>
                    <w:t>Х</w:t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Начальник управління охорони здоров’я Дарницької  районної в місті Києві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передній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державної адміністрації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точнений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____________________  Грицишин Л..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и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</w:rPr>
                    <w:t>«</w:t>
                  </w: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 xml:space="preserve"> ___ </w:t>
                  </w:r>
                  <w:r>
                    <w:rPr>
                      <w:color w:val="FFFFFF"/>
                      <w:sz w:val="14"/>
                      <w:szCs w:val="14"/>
                    </w:rPr>
                    <w:t>»</w:t>
                  </w: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 xml:space="preserve"> ______________ 20____ р.  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зробити позначку "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Х</w:t>
                  </w:r>
                  <w:r>
                    <w:rPr>
                      <w:b/>
                      <w:sz w:val="16"/>
                      <w:szCs w:val="16"/>
                    </w:rPr>
                    <w:t>"</w:t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Фінансовий план підприємства</w:t>
      </w:r>
    </w:p>
    <w:p>
      <w:pPr>
        <w:pStyle w:val="Normal"/>
        <w:rPr/>
      </w:pPr>
      <w:r>
        <w:rPr/>
        <w:t>на 2024 рік</w:t>
      </w:r>
    </w:p>
    <w:p>
      <w:pPr>
        <w:pStyle w:val="Normal"/>
        <w:rPr/>
      </w:pPr>
      <w:r>
        <w:rPr/>
      </w:r>
    </w:p>
    <w:tbl>
      <w:tblPr>
        <w:tblW w:w="100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260"/>
        <w:gridCol w:w="1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ідприємство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  «Савранський центр первинної медико-санітарної допомоги» Савранської селищної ради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0"/>
                <w:lang w:val="uk-UA"/>
              </w:rPr>
              <w:t>Орган управлі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ЕДРПО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14760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ь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хорона здоров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За СПОД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д економ. Діяльності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 медична 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За ЗКН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 xml:space="preserve">Місцезнаходження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 15 , смт Савравнь , Одеська  обл, 6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КВЕ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лефон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3-18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ик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ещенко Валентина Борис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диниця виміру: тис. гривень</w:t>
      </w:r>
    </w:p>
    <w:tbl>
      <w:tblPr>
        <w:tblW w:w="1109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858"/>
        <w:gridCol w:w="1199"/>
        <w:gridCol w:w="1346"/>
        <w:gridCol w:w="961"/>
        <w:gridCol w:w="1032"/>
        <w:gridCol w:w="996"/>
        <w:gridCol w:w="1105"/>
      </w:tblGrid>
      <w:tr>
        <w:trPr>
          <w:tblHeader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ий план поточного року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новий рік, усього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кварталами</w:t>
            </w:r>
          </w:p>
        </w:tc>
      </w:tr>
      <w:tr>
        <w:trPr>
          <w:tblHeader w:val="true"/>
          <w:trHeight w:val="698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blHeader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. Фінансові результ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4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 (виручка) від реалізації продукції (товарів, робіт, послуг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в т.ч.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ахунок НСЗ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ахунок місцевого бюджету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тні послуг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color w:val="000000"/>
                <w:sz w:val="18"/>
                <w:szCs w:val="18"/>
                <w:lang w:val="uk-UA"/>
              </w:rPr>
              <w:t>0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62,4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50,104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276,8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3,2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62,5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19,2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5,8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62,5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19,2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5,8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62,5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19,2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5,8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62,5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19,20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35,8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додану варті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изний збі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рахування з доход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 дохід (виручка) від реалізації продукції (товарів, робіт, послуг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62,4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50,1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62,5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62,5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62,5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62,526</w:t>
            </w:r>
          </w:p>
        </w:tc>
      </w:tr>
      <w:tr>
        <w:trPr>
          <w:trHeight w:val="519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17,9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82,6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5,6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5,6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5,6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5,65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404,2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01,0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01,0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01,0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01,06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06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7172,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7119,8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79,9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79,9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79,9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79,954</w:t>
            </w:r>
          </w:p>
        </w:tc>
      </w:tr>
      <w:tr>
        <w:trPr>
          <w:trHeight w:val="61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578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566,3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1,5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1,5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1,58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1,59</w:t>
            </w:r>
          </w:p>
        </w:tc>
      </w:tr>
      <w:tr>
        <w:trPr>
          <w:trHeight w:val="18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90,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23,6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0,9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0,9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0,9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0,923</w:t>
            </w:r>
          </w:p>
        </w:tc>
      </w:tr>
      <w:tr>
        <w:trPr>
          <w:trHeight w:val="188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584,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568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2,1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2,1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2,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2,125</w:t>
            </w:r>
          </w:p>
        </w:tc>
      </w:tr>
      <w:tr>
        <w:trPr>
          <w:trHeight w:val="256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ий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до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операційної оренди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одержані гранти та субсидії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реалізації необоротних активів, утримуваних для продаж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дміністративні витрати 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ків з 091 по 095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збут (сума рядків з 101 по 105)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ків з 111 по 115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операційної діяльності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участі в капіта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фінансові до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до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дохід від реалізації фінансових інвестицій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безоплатно одержаних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від участі в капіта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7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звичайної діяльності до оподаткування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ахування частини прибутку до бюджету м. Кане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. Елементи операційних витрат  (разом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404,2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01,0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01,0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01,0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01,06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7172,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7119,8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79,9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79,9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79,9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79,954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578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566,3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1,58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1,5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1,58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1,5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90,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23,6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0,9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0,9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0,9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0,92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584,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568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2,1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2,1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2,1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2,12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 (сума рядків з 310 по 350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17,9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82,6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5,6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5,6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5,6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45,651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. Капітальні інвестиції протягом ро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е будівниц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(виготовлення) основних засобів та інших необоротних матеріальних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(створення) нематеріальних активів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ашення отриманих на  капітальні інвестиції пози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рнізація, модифікація, дообладнання, реконструкція, інші види поліпшення необоротних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0,420, 430, 440, 450)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0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1, 421, 431, 441, 451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 Додаткова інформ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31.1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працівник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5,2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вартість основних засоб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2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65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65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6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65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165,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 заборговані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оргованість перед працівниками за заробітною плато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720" w:right="720" w:gutter="0" w:header="0" w:top="1135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Times New Roman"/>
      <w:color w:val="5A5A5A"/>
      <w:spacing w:val="15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02:00Z</dcterms:created>
  <dc:creator>Admin</dc:creator>
  <dc:description/>
  <cp:keywords/>
  <dc:language>en-US</dc:language>
  <cp:lastModifiedBy>Professional</cp:lastModifiedBy>
  <dcterms:modified xsi:type="dcterms:W3CDTF">2023-12-27T13:03:00Z</dcterms:modified>
  <cp:revision>3</cp:revision>
  <dc:subject/>
  <dc:title/>
</cp:coreProperties>
</file>