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0512093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1 груд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505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Про затвердження Комплексної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програми розвитку освіти Савранської </w:t>
            </w:r>
          </w:p>
          <w:p>
            <w:pPr>
              <w:pStyle w:val="Normal"/>
              <w:rPr>
                <w:szCs w:val="28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територіальної громади на 2024-2026 роки</w:t>
            </w:r>
          </w:p>
        </w:tc>
      </w:tr>
    </w:tbl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ст. 26 Закону України «Про місцеве самоврядування в Україні», на виконання Законів України «Про освіту», «Про дошкільну освіту», «Про повну загальну середню освіту», «Про позашкільну освіту», висновків та рекомендацій постійних комісій селищної ради з питань охорони здоров’я, соціального захисту населення, освіти, молоді, фізкультури і спорту від 18.12.2023 року № 31/4 та з питань </w:t>
      </w:r>
      <w:r>
        <w:rPr>
          <w:sz w:val="26"/>
          <w:szCs w:val="26"/>
          <w:lang w:val="uk-UA" w:eastAsia="en-US"/>
        </w:rPr>
        <w:t>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19.12.2023 року № 39/6,</w:t>
      </w:r>
      <w:r>
        <w:rPr>
          <w:sz w:val="26"/>
          <w:szCs w:val="26"/>
          <w:lang w:val="uk-UA"/>
        </w:rPr>
        <w:t xml:space="preserve"> з метою розвитку освітньої галузі Савранської територіальної громади, селищн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Затвердити Комплексну програму розвитку освіти Савранської територіальної громади на 2024 - 2026 роки, що додається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ідділу освіти, молоді та спорту Савранської селищної ради забезпечити виконання заходів Програми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Фінансовому   відділу   Савранської   селищної   ради   передбачити фінансування заходів Програми в межах кошторисних призначень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Контроль  за   виконанням  Програми  покласти  на    постійні    комісії селищної ради з питань охорони здоров’я, соціального захисту населення, освіти,  культури,    молоді,    фізкультури   і   спорту  та    з    питань  планування,  фінансів,   бюджету,   соціально-економічного 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ind w:left="353" w:hanging="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p>
      <w:pPr>
        <w:pStyle w:val="Normal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0:44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27T12:29:00Z</dcterms:modified>
  <cp:revision>3</cp:revision>
  <dc:subject/>
  <dc:title/>
</cp:coreProperties>
</file>