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</w:t>
      </w:r>
      <w:r>
        <w:rPr>
          <w:color w:val="000000"/>
          <w:lang w:val="uk-UA"/>
        </w:rPr>
        <w:t>Додаток № 5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рішення Савранської селищної ради </w:t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 21.12.2023 року № 2501-VII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/>
          <w:sz w:val="18"/>
          <w:szCs w:val="1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діл витрат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реалізацію регіональних програм у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>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ранська селищна ра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1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15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8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цивільного захисту техногенної та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30.11.2021 р. №1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3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дійснення заходів по реалізації проектів на виконання Державної цільової соціальної програми «Молодь Україн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діяльності призовної дільниці в ході проведення заходів та підготовки молоді до військової служби під час приписки, призову на строкову та військову службу за контрактом, в ході проведення призову військовозобов’язаних та резервістів, які виконують обов’язки служби у військовому резерві та навчальні збори або по мобілізації на території Савранської селищної ради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8.02.2021 р. №176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5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7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ші програми в сфері сільського господарс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bookmarkStart w:id="0" w:name="_Hlk152852143"/>
            <w:r>
              <w:rPr>
                <w:bCs/>
                <w:sz w:val="28"/>
                <w:szCs w:val="28"/>
                <w:lang w:val="uk-UA"/>
              </w:rPr>
              <w:t xml:space="preserve">Програма з локалізації та ліквідації амброзії полинолистної на території Савранської селищної територіальної громади Одеської області </w:t>
            </w:r>
            <w:bookmarkEnd w:id="0"/>
            <w:r>
              <w:rPr>
                <w:bCs/>
                <w:sz w:val="28"/>
                <w:szCs w:val="28"/>
                <w:lang w:val="uk-UA"/>
              </w:rPr>
              <w:t>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4.06.2021 р. №55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8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оди та роботи з територіальної оборон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підготовки територіальної оборони Савранської селищної територіальної громади та підготовки населення до участі у русі національного спротиву на 2022-2024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4.02.2022 р. №184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13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1364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Багатопрофільна стаціонарна медична допомога населенню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НП «Савранська лікарня» Савранської селищної ради Одеської області на 2021 – 2023 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11.2023 р. №242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213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21364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ий Центр первинної медико – санітарної допомог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60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6051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омунального некомерційного підприємства «Савранський Центр первинної медико – санітарної допомоги» Савранської селищної ради Одеської області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04.2021 р. №31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60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6051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освіти, молоді і спор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71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77194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61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9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програми та заходи у сфері осві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плексна програма розвитку освіти Савра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єкт ріш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771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77194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соціального захисту населення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12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та соціальної підтримки громадян Савра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3.12.2021 р. №167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 xml:space="preserve"> 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12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З «Центр культури, дозвілля і туризму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14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в галузі культури й мистец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>Програма розвитку культури та туризму на території Савранської селищної ради на 2021 – 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єкт ріш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8526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8526290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Олег ЖИРУН</w:t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92" w:right="709" w:gutter="0" w:header="0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9:07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3-12-25T09:07:00Z</dcterms:modified>
  <cp:revision>2</cp:revision>
  <dc:subject/>
  <dc:title>Додаток № 7</dc:title>
</cp:coreProperties>
</file>