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b/>
          <w:bCs/>
          <w:i/>
          <w:iCs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 xml:space="preserve">ПОЯСНЮВАЛЬНА  ЗАПИСКА  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внесення змін до рішення Савранської селищної ради « Про селищний бюджет  на 2023 рік «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Розпорядженням ООВА від 05.12.2023 №1059/А-2023 Савранській селищній раді збільшено обсяг с</w:t>
      </w:r>
      <w:r>
        <w:rPr>
          <w:sz w:val="28"/>
          <w:szCs w:val="28"/>
          <w:lang w:val="uk-UA"/>
        </w:rPr>
        <w:t xml:space="preserve">убвенції з місцевого бюджету за рахунок залишку коштів субвенції на надання державної підтримки особам з особливими освітніми потребами, що утворився на початок бюджетного періоду в сумі 101250 грн. Головним розпорядником субвенції виступає відділ освіти, молоді та спорту селищної ради. Кошти передбачені на оплату за проведення корекційно-розвиткових занять і придбання спеціальних засобів корекції для учнів інклюзивних класів закладів загальної середньої освіти.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ід головних розпорядників коштів селищного бюджету надійшли клопотання про 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виділення 40,0 тис. грн. для придбання опалювального котла бібліотеці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виділення 48,897 тис. грн. для придбання матеріалів для встановлення внутрішнього туалету в приміщенні освіт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ілення 7,509 грн. для заміни шиферу на даху трибуни стадіону.</w:t>
      </w:r>
    </w:p>
    <w:p>
      <w:pPr>
        <w:pStyle w:val="Normal"/>
        <w:ind w:left="2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сума відповідно клопотань складає 96,406 тис. грн. Кошти направляються відповідно перерозподілу економії затверджених призначень відділу освіти, молоді та спор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36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Начальник</w:t>
      </w:r>
    </w:p>
    <w:p>
      <w:pPr>
        <w:pStyle w:val="Normal"/>
        <w:ind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фінансового відділу                                                                    Алла КОЛЕБЛ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59" w:right="566" w:gutter="0" w:header="0" w:top="72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Symbol" w:hAnsi="Symbol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370" w:before="0" w:after="360"/>
    </w:pPr>
    <w:rPr>
      <w:sz w:val="28"/>
      <w:szCs w:val="20"/>
      <w:shd w:fill="FFFFFF" w:val="clear"/>
      <w:lang w:val="en-US" w:eastAsia="en-US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08:43:00Z</dcterms:created>
  <dc:creator>Customer</dc:creator>
  <dc:description/>
  <cp:keywords/>
  <dc:language>en-US</dc:language>
  <cp:lastModifiedBy>Professional</cp:lastModifiedBy>
  <cp:lastPrinted>2021-04-21T17:20:00Z</cp:lastPrinted>
  <dcterms:modified xsi:type="dcterms:W3CDTF">2023-12-26T08:43:00Z</dcterms:modified>
  <cp:revision>2</cp:revision>
  <dc:subject/>
  <dc:title/>
</cp:coreProperties>
</file>