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Програми профілактики та протидії злочинності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на території Савранської селищної територіальної громади 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>«Безпечна Савранщина» на 2024-2028 роки</w:t>
      </w:r>
    </w:p>
    <w:p>
      <w:pPr>
        <w:pStyle w:val="Normal"/>
        <w:ind w:left="13041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ПРЯМИ ДІЯЛЬНОСТІ ТА ЗАХОДИ ПРОГ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76"/>
        <w:gridCol w:w="1134"/>
        <w:gridCol w:w="2694"/>
        <w:gridCol w:w="1322"/>
        <w:gridCol w:w="683"/>
        <w:gridCol w:w="676"/>
        <w:gridCol w:w="30"/>
        <w:gridCol w:w="709"/>
        <w:gridCol w:w="106"/>
        <w:gridCol w:w="10"/>
        <w:gridCol w:w="596"/>
        <w:gridCol w:w="140"/>
        <w:gridCol w:w="533"/>
        <w:gridCol w:w="173"/>
        <w:gridCol w:w="21"/>
        <w:gridCol w:w="2143"/>
      </w:tblGrid>
      <w:tr>
        <w:trPr>
          <w:trHeight w:val="114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bCs/>
                <w:lang w:val="uk-UA"/>
              </w:rPr>
              <w:br/>
              <w:t>з/п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Строк вико-нання заход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иконавці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агальний обсяг фінансу-вання, джерела, тис.грн</w:t>
            </w:r>
          </w:p>
        </w:tc>
        <w:tc>
          <w:tcPr>
            <w:tcW w:w="3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рієнтовні обсяги фінансування (вартість), </w:t>
            </w:r>
          </w:p>
          <w:p>
            <w:pPr>
              <w:pStyle w:val="Style16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 гривень, у тому числі: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чікуваний результат</w:t>
            </w:r>
          </w:p>
        </w:tc>
      </w:tr>
      <w:tr>
        <w:trPr>
          <w:trHeight w:val="76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4 рік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5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6 рік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7 рік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0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8 рік</w:t>
            </w:r>
          </w:p>
        </w:tc>
        <w:tc>
          <w:tcPr>
            <w:tcW w:w="2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0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43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ати на засіданнях селищної ради, круглих столах питання про стан профілактики та протидії злочинності, захисту прав та свобод громадян та хід виконання Програми і її цільових показ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ин 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 на півріччя, 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вранська селищна рада, </w:t>
            </w:r>
            <w:r>
              <w:rPr>
                <w:szCs w:val="28"/>
                <w:lang w:val="uk-UA"/>
              </w:rPr>
              <w:t>Сектор поліцейської діяльності № 2 відділу поліції № 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-ванн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осконалення механізму взаємодії та оперативного при-йняття управлінських рішень органами влади та правоохо-ронними органами</w:t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детальний аналіз стану та термінів розгляду звернень громадян щодо порушення їх прав і свобод та законності вирішення питань, що порушені у зверненнях, інформації, яка надходить на "гарячу лінію". Постійне відокремлення найбільш значущих проблем і аналіз динаміки їх змі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вранська селищна рада, </w:t>
            </w:r>
            <w:r>
              <w:rPr>
                <w:szCs w:val="28"/>
                <w:lang w:val="uk-UA"/>
              </w:rPr>
              <w:t>Сектор поліцейської діяльності № 2 відділу поліції № 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-ванн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допущення порушення прав і свобод громадян</w:t>
            </w:r>
          </w:p>
        </w:tc>
      </w:tr>
      <w:tr>
        <w:trPr>
          <w:trHeight w:val="43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</w:t>
            </w:r>
            <w:r>
              <w:rPr>
                <w:b/>
              </w:rPr>
              <w:t>Заходи щодо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забезпечення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безаварійност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орожнього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рух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ановити дієвий контроль за дотриманням умов перевезення перевізниками небезпечних ван-тажів автомобільним транспортом, передусім вибухових, отруйних, радіоактивних речовин тощ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ті-й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тор поліцейської діяльності №2 відділу поліції №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/>
              <w:t>Підвищення</w:t>
            </w:r>
            <w:r>
              <w:rPr>
                <w:lang w:val="uk-UA"/>
              </w:rPr>
              <w:t xml:space="preserve"> </w:t>
            </w:r>
            <w:r>
              <w:rPr/>
              <w:t>рівня</w:t>
            </w:r>
            <w:r>
              <w:rPr>
                <w:lang w:val="uk-UA"/>
              </w:rPr>
              <w:t xml:space="preserve"> </w:t>
            </w:r>
            <w:r>
              <w:rPr/>
              <w:t>безпеки</w:t>
            </w:r>
            <w:r>
              <w:rPr>
                <w:lang w:val="uk-UA"/>
              </w:rPr>
              <w:t xml:space="preserve"> </w:t>
            </w:r>
            <w:r>
              <w:rPr/>
              <w:t>дорожнього</w:t>
            </w:r>
            <w:r>
              <w:rPr>
                <w:lang w:val="uk-UA"/>
              </w:rPr>
              <w:t xml:space="preserve"> </w:t>
            </w:r>
            <w:r>
              <w:rPr/>
              <w:t>руху</w:t>
            </w:r>
          </w:p>
        </w:tc>
      </w:tr>
      <w:tr>
        <w:trPr>
          <w:trHeight w:val="43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 Мінімізація злочинного впливу на неповнолітніх та молодіжне середовищ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в навчальних закладах інформаційно-просвітницькі заходи з питання формування здорового способу життя, правової освіти та виховання, профілактики право-порушень, безпритульності молоді. Також проводити в навчальних закладах профілактичні лекції з роз'яснення діючого законодавства України щодо відповідальності неповнолітніх за злочини, правопорушення, запобігання проявам ксенофобії, расової, етнічної, статевої дискримінації то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вранська селищна рада, </w:t>
            </w:r>
            <w:r>
              <w:rPr>
                <w:szCs w:val="28"/>
                <w:lang w:val="uk-UA"/>
              </w:rPr>
              <w:t>Сектор поліцейської діяльності № 2 відділу поліції № 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-ванн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меншення кількості правопорушень та злочинів, вчинених дітьми, підвищення їх загальноосвіт-нього рівня щодо негативного впливу наркотиків та алкоголю на життя та здоров'я</w:t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довжити проведення про-філактичних рейдів «Літо», Всеукраїнського рейду «Урок», з метою попередження правопорушень серед дітей та стосовно них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тор поліцейської діяльності № 2 відділу поліції № 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е потребує фінансу-ванн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ідвищення ефективності виявлення дітей які опинились в складних життєвих обставинах</w:t>
            </w:r>
          </w:p>
        </w:tc>
      </w:tr>
      <w:tr>
        <w:trPr>
          <w:trHeight w:val="43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06" w:leader="none"/>
                <w:tab w:val="right" w:pos="15012" w:leader="none"/>
              </w:tabs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7506" w:leader="none"/>
                <w:tab w:val="right" w:pos="15012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. Протидія терористичним проявам</w:t>
            </w:r>
          </w:p>
          <w:p>
            <w:pPr>
              <w:pStyle w:val="Normal"/>
              <w:tabs>
                <w:tab w:val="clear" w:pos="708"/>
                <w:tab w:val="center" w:pos="7506" w:leader="none"/>
                <w:tab w:val="right" w:pos="15012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роз'яснювальні та освітньовиховні заходи в загальноосвітніх закладах району із залученням фахівців з тематики профілактики терористичної і техногенної загрози, поведінки в надзвичайних ситуаціях, надання і отримання допомоги. Організація навчань з евакуації дошкільних і шкільних загальноосвітніх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вранська селищна рада, </w:t>
            </w:r>
            <w:r>
              <w:rPr>
                <w:szCs w:val="28"/>
                <w:lang w:val="uk-UA"/>
              </w:rPr>
              <w:t>Сектор поліцейської діяльності №2 відділу поліції №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 фінансуванн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я дітей необхідних навичок та вмінь на випадок терористичного акта, або іншої загрози</w:t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камер відеоспостереження в населених пунктах Савранської селищної ради з можливістю розпізнавання державних номерних знаків транспортних засобів, облич, з можливістю передачі відеоінформації з відеокамер до чергової частини Савранського ВП, здійснення криміногенного аналізу тощо. Подальший розвиток такої системи відеоспостереження та обслуговування її відповідними спеціаліс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вранська селищна рада, </w:t>
            </w:r>
            <w:r>
              <w:rPr>
                <w:szCs w:val="28"/>
                <w:lang w:val="uk-UA"/>
              </w:rPr>
              <w:t>Сектор поліцейської діяльності №2 відділу поліції №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В межах бюджет-ною призна-чення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оєчасне виявлення та реагування на правопорушення, терористичну загрозу, встановлення осіб які їх вчинили, оперативне усунення заторових та аварійних ситуацій</w:t>
            </w:r>
          </w:p>
        </w:tc>
      </w:tr>
      <w:tr>
        <w:trPr>
          <w:trHeight w:val="43" w:hRule="atLeast"/>
        </w:trPr>
        <w:tc>
          <w:tcPr>
            <w:tcW w:w="15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 Матеріально-технічне забезпеч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оліпшення правопорядку шляхом покращення профілактичних заходів в громадських місцях, на автошляхах, а також зібрання доказів на місці події, завдяки своєчасному інформуванню та прибуттю на місце події працівників правоохоронних органів, шляхом забезпечення: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аливно-мастильними матеріалами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апчастинами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rFonts w:eastAsia="Arial Unicode MS"/>
                <w:lang w:val="uk-UA"/>
              </w:rPr>
              <w:t>будівельними, лакофарбовими та господарчими матеріалами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мп’ютерною технікою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анцелярськими товарами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szCs w:val="22"/>
                <w:lang w:val="uk-UA"/>
              </w:rPr>
              <w:t>меб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 - 2028 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тор поліцейської діяльності №2 відділу поліції №1 Подільського районного управління поліції ГУНП в Одеській облас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бюджет-ною призна-ченн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ращення матеріально-технічного забезпечення</w:t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</w:t>
      </w:r>
      <w:r>
        <w:rPr>
          <w:b/>
          <w:lang w:val="uk-UA"/>
        </w:rPr>
        <w:t xml:space="preserve">___________________________________________________________________________________                                           </w:t>
      </w:r>
    </w:p>
    <w:sectPr>
      <w:type w:val="nextPage"/>
      <w:pgSz w:orient="landscape" w:w="16838" w:h="11906"/>
      <w:pgMar w:left="1134" w:right="395" w:gutter="0" w:header="0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9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07:00Z</dcterms:created>
  <dc:creator>User</dc:creator>
  <dc:description/>
  <dc:language>en-US</dc:language>
  <cp:lastModifiedBy>Professional</cp:lastModifiedBy>
  <cp:lastPrinted>2023-12-04T07:18:00Z</cp:lastPrinted>
  <dcterms:modified xsi:type="dcterms:W3CDTF">2023-12-26T08:07:00Z</dcterms:modified>
  <cp:revision>2</cp:revision>
  <dc:subject/>
  <dc:title/>
</cp:coreProperties>
</file>