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Додаток </w:t>
      </w:r>
    </w:p>
    <w:p>
      <w:pPr>
        <w:pStyle w:val="Normal"/>
        <w:ind w:left="10620" w:hanging="0"/>
        <w:jc w:val="right"/>
        <w:rPr>
          <w:sz w:val="20"/>
          <w:szCs w:val="20"/>
        </w:rPr>
      </w:pPr>
      <w:bookmarkStart w:id="0" w:name="_Hlk154496730"/>
      <w:bookmarkEnd w:id="0"/>
      <w:r>
        <w:rPr>
          <w:sz w:val="20"/>
          <w:szCs w:val="20"/>
        </w:rPr>
        <w:t>до рішення Савранської селищної ради від 21.12.2023 року № 2515-VIIІ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Hlk154496730"/>
      <w:bookmarkStart w:id="2" w:name="_Hlk154496730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 Л А 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боти Савранської селищної ради  VІІI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4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390"/>
        <w:gridCol w:w="70"/>
        <w:gridCol w:w="1690"/>
        <w:gridCol w:w="30"/>
        <w:gridCol w:w="5280"/>
        <w:gridCol w:w="20"/>
        <w:gridCol w:w="158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, перелік робіт та питань, що підлягають вирішенню та виконанню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роки виконання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Питання, що  вносяться на розгляд пленарних засідань рад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.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ідготувати і винести на розгляд сесії ради питання: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</w:t>
            </w:r>
            <w:r>
              <w:rPr>
                <w:rStyle w:val="Rvts6"/>
                <w:rFonts w:cs="UkrainianBaltica;Times New Roman" w:ascii="UkrainianBaltica;Times New Roman" w:hAnsi="UkrainianBaltica;Times New Roman"/>
                <w:color w:val="000000"/>
                <w:spacing w:val="-2"/>
              </w:rPr>
              <w:t>атвердження звіту про</w:t>
            </w:r>
            <w:r>
              <w:rPr/>
              <w:t xml:space="preserve"> виконання  селищного бюджету за 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іт про роботу виконавчого комітету Савранської селищної ради за 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Виконавчий </w:t>
            </w:r>
            <w:r>
              <w:rPr>
                <w:bCs/>
              </w:rPr>
              <w:t>комітет  Савранської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селищної ради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(Керуюча справами (секретар) виконавчого комітету </w:t>
            </w:r>
            <w:r>
              <w:rPr>
                <w:bCs/>
              </w:rPr>
              <w:t>Ірина ІГНАТЬЄВА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иконання Програми соціально-економічного та культурного розвитку Савранської територіальної громади за 2023 рік та затвердження Програми соціально-економічного та культурного розвитку Савранської територіальної громади на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Відділ перспективного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розвитку </w:t>
            </w:r>
            <w:r>
              <w:rPr>
                <w:bCs/>
              </w:rPr>
              <w:t>та закупівель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начальник </w:t>
            </w:r>
            <w:r>
              <w:rPr>
                <w:bCs/>
              </w:rPr>
              <w:t>Світлана ПАВЛЕНКО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 xml:space="preserve">за участю заступника селищного голови (Олександра ЛАВРЕНЮКА) та 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начальників відділів</w:t>
            </w:r>
            <w:r>
              <w:rPr>
                <w:rFonts w:cs="UkrainianBaltica;Times New Roman" w:ascii="Calibri" w:hAnsi="Calibri"/>
                <w:bCs/>
              </w:rPr>
              <w:t>,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структурних підрозділів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bCs/>
              </w:rPr>
              <w:t>селищної рад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4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Звіти про виконання   Програм Савранської селищної територіальної громади   за 2023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Відповідальні виконавці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За участі начальників відділів структурних підрозділів</w:t>
            </w:r>
            <w:r>
              <w:rPr>
                <w:rFonts w:cs="UkrainianBaltica;Times New Roman" w:ascii="Calibri" w:hAnsi="Calibri"/>
                <w:bCs/>
              </w:rPr>
              <w:t xml:space="preserve"> </w:t>
            </w:r>
            <w:r>
              <w:rPr>
                <w:bCs/>
              </w:rPr>
              <w:t>селищної рад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color w:val="000000"/>
                <w:szCs w:val="28"/>
              </w:rPr>
            </w:pPr>
            <w:r>
              <w:rPr/>
              <w:t>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color w:val="000000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color w:val="000000"/>
                <w:szCs w:val="28"/>
              </w:rPr>
              <w:t xml:space="preserve">Щодо наповнення селищного бюджету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color w:val="000000"/>
                <w:sz w:val="22"/>
                <w:szCs w:val="22"/>
              </w:rPr>
              <w:t>на 202</w:t>
            </w:r>
            <w:r>
              <w:rPr>
                <w:rFonts w:cs="UkrainianBaltica;Times New Roman" w:ascii="Calibri" w:hAnsi="Calibri"/>
                <w:color w:val="000000"/>
                <w:sz w:val="22"/>
                <w:szCs w:val="22"/>
              </w:rPr>
              <w:t>4</w:t>
            </w:r>
            <w:r>
              <w:rPr>
                <w:rFonts w:cs="UkrainianBaltica;Times New Roman" w:ascii="UkrainianBaltica;Times New Roman" w:hAnsi="UkrainianBaltica;Times New Roman"/>
                <w:color w:val="000000"/>
                <w:sz w:val="22"/>
                <w:szCs w:val="22"/>
              </w:rPr>
              <w:t xml:space="preserve"> рік, економічного і раціонального використання бюджетних коштів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 квартал 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селищного бюджету у 2024  роц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оквартально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Відділ бухгалтерського обліку і звітності (начальник Алла ТКАЧЕНКО)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місцеві податки і збори на  2025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ІІ 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202</w:t>
            </w:r>
            <w:r>
              <w:rPr>
                <w:rFonts w:cs="UkrainianBaltica;Times New Roman" w:ascii="Calibri" w:hAnsi="Calibri"/>
                <w:bCs/>
              </w:rPr>
              <w:t>4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і заходи по вдосконаленню управління об’єктами комунальної власності територіальної громади  селищної ради в світі вимог Закону України  “Про місцеве самоврядування”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І квартал</w:t>
            </w:r>
          </w:p>
          <w:p>
            <w:pPr>
              <w:pStyle w:val="Normal"/>
              <w:rPr/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ідділ  правового забезпечення та кадрової роботи (начальник Олена ТЕРПАН) 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 стан законності, боротьби зі злочинністю, охорони громадського порядку в Савранській територіальній громаді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І квартал</w:t>
            </w:r>
          </w:p>
          <w:p>
            <w:pPr>
              <w:pStyle w:val="Normal"/>
              <w:snapToGrid w:val="false"/>
              <w:rPr/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Постійна комісія з питань законності,  правопорядку,  регламенту,  депутатської діяльності,  етики та </w:t>
            </w:r>
            <w:r>
              <w:rPr>
                <w:bCs/>
              </w:rPr>
              <w:t>гласності, засобів масової інформації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голова комісії </w:t>
            </w:r>
            <w:r>
              <w:rPr>
                <w:bCs/>
              </w:rPr>
              <w:t>Олександр ПАЛАМАРЧУК )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лану діяльності з підготовки проєктів регуляторних актів Савранською селищною радою  на 2025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роботи зі зверненнями громадян у виконавчому комітеті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,</w:t>
            </w:r>
          </w:p>
          <w:p>
            <w:pPr>
              <w:pStyle w:val="Normal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bCs/>
              </w:rPr>
              <w:t>к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еруюча справами (секретар) виконавчого комітету </w:t>
            </w:r>
            <w:r>
              <w:rPr>
                <w:bCs/>
              </w:rPr>
              <w:t>Ірина ІГНАТЬЄВА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>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хід виконання </w:t>
            </w:r>
            <w:r>
              <w:rPr>
                <w:sz w:val="22"/>
                <w:szCs w:val="22"/>
              </w:rPr>
              <w:t>Програм Савранської територіальної громади</w:t>
            </w:r>
            <w:r>
              <w:rPr/>
              <w:t xml:space="preserve">  у 2024 році та планування Програм </w:t>
            </w:r>
            <w:r>
              <w:rPr>
                <w:sz w:val="22"/>
                <w:szCs w:val="22"/>
              </w:rPr>
              <w:t>на 2025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</w:t>
            </w:r>
            <w:r>
              <w:rPr>
                <w:lang w:val="en-US"/>
              </w:rPr>
              <w:t xml:space="preserve">V </w:t>
            </w:r>
            <w:r>
              <w:rPr/>
              <w:t>квартал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/>
              <w:t>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Відповідальні виконавці.</w:t>
            </w:r>
          </w:p>
          <w:p>
            <w:pPr>
              <w:pStyle w:val="Normal"/>
              <w:snapToGrid w:val="false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UkrainianBaltica;Times New Roman"/>
                <w:bCs/>
              </w:rPr>
            </w:pPr>
            <w:r>
              <w:rPr>
                <w:rFonts w:cs="UkrainianBaltica;Times New Roman" w:ascii="Calibri" w:hAnsi="Calibri"/>
                <w:bCs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елищний бюджет на 2025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удень </w:t>
            </w:r>
          </w:p>
          <w:p>
            <w:pPr>
              <w:pStyle w:val="Normal"/>
              <w:rPr/>
            </w:pPr>
            <w:r>
              <w:rPr/>
              <w:t>2043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Питання , що вносяться на розгляд пленарних засідань селищної  ради в порядку контролю та поточної діяльності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внесення змін до показників селищного бюджету на 2024 рік та програм </w:t>
            </w:r>
            <w:r>
              <w:rPr>
                <w:color w:val="000000"/>
              </w:rPr>
              <w:t xml:space="preserve">Савранської селищної територіальної громади </w:t>
            </w:r>
            <w:r>
              <w:rPr/>
              <w:t xml:space="preserve"> на 2024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гом року, за необхідності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Фінансовий відділ (</w:t>
            </w:r>
            <w:r>
              <w:rPr>
                <w:bCs/>
              </w:rPr>
              <w:t>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Головні розпорядники коштів.</w:t>
            </w:r>
          </w:p>
          <w:p>
            <w:pPr>
              <w:pStyle w:val="Normal"/>
              <w:suppressAutoHyphens w:val="false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>Відповідальні виконавці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ня оренди приміщень, що належать територіальній громаді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За необхідності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будівництва, промис 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перспективного розвитку і закупівель (начальник Світлана ПАВЛЕНКО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дотримання Закону України “Про охорону дитинства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І та І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 квартал</w:t>
            </w:r>
            <w:r>
              <w:rPr/>
              <w:t>и</w:t>
            </w:r>
          </w:p>
          <w:p>
            <w:pPr>
              <w:pStyle w:val="Normal"/>
              <w:rPr/>
            </w:pPr>
            <w:r>
              <w:rPr/>
              <w:t>2023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Алла ПОЧИНОК)</w:t>
            </w:r>
          </w:p>
          <w:p>
            <w:pPr>
              <w:pStyle w:val="Normal"/>
              <w:suppressAutoHyphens w:val="false"/>
              <w:snapToGrid w:val="false"/>
              <w:rPr>
                <w:rFonts w:ascii="Calibri" w:hAnsi="Calibri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Відділ освіти</w:t>
            </w:r>
            <w:r>
              <w:rPr>
                <w:rFonts w:cs="UkrainianBaltica;Times New Roman" w:ascii="Calibri" w:hAnsi="Calibri"/>
              </w:rPr>
              <w:t xml:space="preserve">, 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молоді та спорту (начальник </w:t>
            </w:r>
            <w:r>
              <w:rPr/>
              <w:t>Анна БОНДАРЕНКО</w:t>
            </w:r>
            <w:r>
              <w:rPr>
                <w:rFonts w:cs="UkrainianBaltica;Times New Roman" w:ascii="UkrainianBaltica;Times New Roman" w:hAnsi="UkrainianBaltica;Times New Roman"/>
              </w:rPr>
              <w:t>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соціального захисту населення (начальник Людмила ВОРОБЙОВА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Служба  у справах дітей (начальник </w:t>
            </w:r>
            <w:r>
              <w:rPr/>
              <w:t>Олена БЕВЗ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 тендерних закупівель товарів і послуг за бюджетні кошт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І квартал 2024 року</w:t>
            </w:r>
          </w:p>
          <w:p>
            <w:pPr>
              <w:pStyle w:val="Normal"/>
              <w:rPr>
                <w:rFonts w:ascii="Calibri" w:hAnsi="Calibri" w:cs="UkrainianBaltica;Times New Roman"/>
              </w:rPr>
            </w:pPr>
            <w:r>
              <w:rPr>
                <w:rFonts w:cs="UkrainianBaltica;Times New Roman" w:ascii="Calibri" w:hAnsi="Calibri"/>
              </w:rPr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-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-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бухгалтерського обліку і звітності (начальник- Алла ТКАЧЕНКО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.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Питання, які мають намір розглянути постійні комісії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  планування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 xml:space="preserve">Про виконання селищного бюджету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-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-Алла КОЛЕБЛЮ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фінансування  програм селищної ради у 2025 роц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V квартал 2024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- Алла КОЛЕБЛЮ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 xml:space="preserve">З питань </w:t>
            </w:r>
            <w:r>
              <w:rPr>
                <w:b/>
                <w:bCs/>
                <w:i/>
                <w:iCs/>
              </w:rPr>
              <w:t xml:space="preserve"> прав людини, законності,  правопорядку,  депутатської діяльності,  етики та гласності, засобів масової інформації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конання депутатами своїх обов’язків у раді та її органах, про  заходи щодо заповнення Декларацій про майно, доходи, витрати і зобов’язання фінансового характеру за 2023 рік депутатами </w:t>
            </w:r>
            <w:r>
              <w:rPr>
                <w:lang w:val="ru-RU"/>
              </w:rPr>
              <w:t xml:space="preserve">Савранської селищної ради </w:t>
            </w:r>
            <w:r>
              <w:rPr/>
              <w:t>VІІІ</w:t>
            </w:r>
            <w:r>
              <w:rPr>
                <w:lang w:val="ru-RU"/>
              </w:rPr>
              <w:t xml:space="preserve"> скликання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Постійна комісія з питань законності,  правопорядку,  регламенту,  депутатської діяльності,  етики та </w:t>
            </w:r>
            <w:r>
              <w:rPr>
                <w:bCs/>
              </w:rPr>
              <w:t>гласності, засобів масової інформації</w:t>
            </w:r>
            <w:r>
              <w:rPr>
                <w:rFonts w:cs="UkrainianBaltica;Times New Roman" w:ascii="UkrainianBaltica;Times New Roman" w:hAnsi="UkrainianBaltica;Times New Roman"/>
                <w:bCs/>
              </w:rPr>
              <w:t xml:space="preserve"> (голова комісії </w:t>
            </w:r>
            <w:r>
              <w:rPr>
                <w:bCs/>
              </w:rPr>
              <w:t>Олександр ПАЛАМАРЧУК )</w:t>
            </w:r>
          </w:p>
          <w:p>
            <w:pPr>
              <w:pStyle w:val="Normal"/>
              <w:snapToGrid w:val="false"/>
              <w:rPr/>
            </w:pPr>
            <w:r>
              <w:rPr/>
              <w:t>Головний спеціаліст з питань протидії корупції, взаємодії з правоохоронними органами, цивільного захисту, оборонної та мобілізаційної роботи (Олег ОРЛОВ)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роєктів регуляторних актів Савранською селищною радою  на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резень-червень </w:t>
            </w:r>
          </w:p>
          <w:p>
            <w:pPr>
              <w:pStyle w:val="Normal"/>
              <w:snapToGrid w:val="false"/>
              <w:rPr/>
            </w:pPr>
            <w:r>
              <w:rPr/>
              <w:t>2024 рок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Відділ  правового забезпечення та кадрової роботи (начальник- Олена ТЕРПАН)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.3.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 будівництва, промисловості, підприємництва,  транспорту, з’вязку та сфери послуг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hanging="0"/>
              <w:rPr/>
            </w:pPr>
            <w:r>
              <w:rPr/>
              <w:t xml:space="preserve">Про виконання </w:t>
            </w:r>
            <w:r>
              <w:rPr>
                <w:lang w:val="uk-UA"/>
              </w:rPr>
              <w:t>правил благоустрою на території населених пунктів Савранської селищної територіальної громади</w:t>
            </w:r>
          </w:p>
          <w:p>
            <w:pPr>
              <w:pStyle w:val="Style21"/>
              <w:ind w:left="4260" w:firstLine="696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вень,  </w:t>
            </w:r>
          </w:p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2024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Постійна комісія з питань будівництва, промис 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роботу комунальних підприємств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підготовці житлового фонду до роботи в осінньо-зимовий період 2024-2025 років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  <w:p>
            <w:pPr>
              <w:pStyle w:val="Normal"/>
              <w:snapToGrid w:val="false"/>
              <w:rPr/>
            </w:pPr>
            <w:r>
              <w:rPr/>
              <w:t>2024</w:t>
            </w:r>
            <w:r>
              <w:rPr>
                <w:lang w:val="en-US"/>
              </w:rPr>
              <w:t xml:space="preserve"> </w:t>
            </w:r>
            <w:r>
              <w:rPr/>
              <w:t xml:space="preserve">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ня оренди приміщень, що належать територіальній громаді селищно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треби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 питань будівництва, промисло 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питань планування фінансів,  бюджету,  соціально-економічного розвитку,  ринкових відносин та інвестиційної діяльності, житлово-комунального господарства та комунальної власності  (голова комісії Людмила ЧУМАК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портне сполучення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.</w:t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містобудування, агропромислового розвитку, земельної реформи, земельних відносин, екології та раціонального природокористування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итання врегулювання земельних відносин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>Згідно чинного законодавства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містобудування, агропромислового розвитку, земельної реформи, земельних відносин, екології та раціонального  природокористування (голова комісії Валерій САМОЙЛЮК)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/>
              <w:t>Відділ земельних ресурсів (Валерій РЯБОКОРОВК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</w:t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охорони здоров'я,  соціального захисту населення, освіти,  культури,  молоді, та спорту  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 соціального захисту населення на територі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освіти,  культури,  молоді,  спорту і спорту (голова комісії  Алла ПОЧИНО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соціального захисту населення (начальник- Людмила ВОРОБЙОВ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ІV.</w:t>
            </w:r>
            <w:r>
              <w:rPr>
                <w:b/>
              </w:rPr>
              <w:t xml:space="preserve"> </w:t>
            </w:r>
          </w:p>
        </w:tc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Основні організаційні заходи, наради, семінари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світлення діяльності ради, виконавчого комітету на офіційному веб-сайті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ловний спеціаліст по комунікаціям з громадськістю (Олег ГОНЧАРУК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1"/>
                <w:szCs w:val="21"/>
              </w:rPr>
            </w:pPr>
            <w:r>
              <w:rPr/>
              <w:t>Участь в організації та проведенні заходів по святкуванню державних, професійних свят, визначених законодавством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1"/>
                <w:szCs w:val="21"/>
              </w:rPr>
            </w:pPr>
            <w:r>
              <w:rPr>
                <w:rFonts w:cs="UkrainianBaltica;Times New Roman" w:ascii="UkrainianBaltica;Times New Roman" w:hAnsi="UkrainianBaltica;Times New Roman"/>
                <w:sz w:val="21"/>
                <w:szCs w:val="21"/>
              </w:rPr>
              <w:t>Згідно чинного законодавства.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sz w:val="21"/>
                <w:szCs w:val="21"/>
              </w:rPr>
              <w:t>За необхідності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руюча справами (секретар) виконавчого комітету (Ірина ІГНАТЬЄВА)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/>
              <w:t>КЗ «Центр культури, дозвілля і туризму» (начальник — Людмила ЯНОВСЬКА)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безпечення участі працівників  селищної ради у семінарах, тренінгах, нарадах з питань діяльності місцевого самоврядування.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екретар ради (Олег ЖИРУН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еруюча справами (секретар) виконавчого комітету (Ірина ІГНАТЬЄВ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ind w:left="4956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4956"/>
        <w:jc w:val="both"/>
        <w:rPr/>
      </w:pPr>
      <w:r>
        <w:rPr>
          <w:bCs/>
          <w:sz w:val="28"/>
          <w:szCs w:val="28"/>
        </w:rPr>
        <w:t>Секретар селищної ради</w:t>
        <w:tab/>
        <w:tab/>
        <w:tab/>
        <w:tab/>
        <w:tab/>
        <w:tab/>
        <w:t xml:space="preserve">                            Олег ЖИРУН</w:t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567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Baltica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347345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2.6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6:00Z</dcterms:created>
  <dc:creator>1</dc:creator>
  <dc:description/>
  <cp:keywords/>
  <dc:language>en-US</dc:language>
  <cp:lastModifiedBy>Professional</cp:lastModifiedBy>
  <cp:lastPrinted>2023-12-12T16:23:00Z</cp:lastPrinted>
  <dcterms:modified xsi:type="dcterms:W3CDTF">2023-12-28T07:26:00Z</dcterms:modified>
  <cp:revision>2</cp:revision>
  <dc:subject/>
  <dc:title/>
</cp:coreProperties>
</file>