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bookmarkStart w:id="0" w:name="_Hlk151289285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Додаток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bookmarkStart w:id="1" w:name="_Hlk154496730"/>
      <w:bookmarkEnd w:id="1"/>
      <w:r>
        <w:rPr>
          <w:rFonts w:cs="Times New Roman" w:ascii="Times New Roman" w:hAnsi="Times New Roman"/>
          <w:sz w:val="20"/>
          <w:szCs w:val="20"/>
          <w:lang w:val="uk-UA"/>
        </w:rPr>
        <w:t xml:space="preserve">до рішення Савранської селищної рад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д 21.12.2023 року № 2503-VIIІ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387" w:hanging="5387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  <w:bookmarkStart w:id="2" w:name="_Hlk154496730"/>
      <w:bookmarkStart w:id="3" w:name="_Hlk154496730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bookmarkStart w:id="4" w:name="_Hlk151289285"/>
      <w:bookmarkEnd w:id="4"/>
      <w:r>
        <w:rPr>
          <w:rFonts w:cs="Times New Roman" w:ascii="Times New Roman" w:hAnsi="Times New Roman"/>
          <w:bCs/>
          <w:sz w:val="28"/>
          <w:szCs w:val="28"/>
          <w:lang w:val="uk-UA"/>
        </w:rPr>
        <w:t>План заходів реформування системи харчування в закладах освіти Савранської селищної ради на 2023-2027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Найменування зав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Найменування захо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Відповідальн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 xml:space="preserve">Термін виконанн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1. Організація якісного та безпечного харчування: закупівлі та фінанс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Забезпечення достатності фінансового ресурсу з коштів місцевого бюджету для закупівель харчових продуктів чи послуг з організації харч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Здійснення підвищення кваліфікації закупівель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 Установлення нижньої межі вартості харчування на одну дит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 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2023-2027 роки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. Відновлення та модернізація харчоблоків: комплексний підхід, дотримання вимог систем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ССР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Здійснення оптимізації мережі закладів освіти з урахуванням можливостей впровадження 3-х технологічних моделей облаштування харчоблоків, 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Розробка проєктно-кошторисної документації для капітального ремонту харчобло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4-2026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3. Розвиток кадрового потенціа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Забезпечення закладів освіти мотивованими та професійними медичними працівниками та працівниками харчоблокі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Перепідготовка працівників шкільних харчоблоків (їдалень) на базі кулінарного ХАБУ, інших закладів професійної (професійно-технічної)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Савранська селищна ра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4-2025 ро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4. Впровадження нових норм харчування, меню, а також формування культури здорового харч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Продовження роботи щодо розповсюдження культури здорового харчування, співпрацю з порталом «Знаїмо», просвітницько -інформаційну діяльність з батьківською громадськіст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 Розробка меню закладів освіти згідно з оновленими затвердженими норма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 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, молоді та спор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клади осві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024-2025 роки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селищної ради</w:t>
        <w:tab/>
        <w:tab/>
        <w:tab/>
        <w:tab/>
        <w:tab/>
        <w:t xml:space="preserve">                 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5:00Z</dcterms:created>
  <dc:creator>User</dc:creator>
  <dc:description/>
  <cp:keywords/>
  <dc:language>en-US</dc:language>
  <cp:lastModifiedBy>Professional</cp:lastModifiedBy>
  <dcterms:modified xsi:type="dcterms:W3CDTF">2023-12-27T11:25:00Z</dcterms:modified>
  <cp:revision>2</cp:revision>
  <dc:subject/>
  <dc:title/>
</cp:coreProperties>
</file>